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For My World 3  Greek Scree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screens were designed on the  (t )rusty A3000 about 10 years ago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are ok others - well make your own mind up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ient Gree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ieve: find prime numbers up to 100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small shapes to cover multiples already cover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Use red square to cover all multiples of 2 except 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Yellow to cover multiples of 3 except 3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een to cover multiples of 5 except 5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lue for multiples of 7 but not 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covered numbers are prim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cropolis: build up a pictu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lato 1 /2: make nets of Platonic Solids: icosahedron, octahedron, tetrahedron, cube and dodecahedr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thene: build pictu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rete: decoraate Cretan pala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aze: rather complex- explore right angles to the Minotau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oots: use root words on a tre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ime: make a time line- rather complex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Trade: place imports and exports on a map : ( left to right) copper, pottery, slaves, iron, wine, papyrus, wood, honey, grain, olives, carrots, ivory and si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asks: design actor's mask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Building: build a temp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Numbers: make htu and Greek number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Gods: use reference book to make family tre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Hoplite: build a soldi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Sparta: sort statements about Athens and Sparta ( made preQCA! 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Amphora : design an amphor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Evidence: have a dig for dress pins, pottery, arrowheads, etc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Mosaics: build up tiling patter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Map: label map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fun. Dave Hollett . E mail me if you use these screen dhollett@yahoo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6:24:00Z</dcterms:created>
  <dc:creator>dave</dc:creator>
  <dc:description/>
  <dc:language>en-US</dc:language>
  <cp:lastModifiedBy>dave</cp:lastModifiedBy>
  <dcterms:modified xsi:type="dcterms:W3CDTF">2002-02-07T15:39:00Z</dcterms:modified>
  <cp:revision>4</cp:revision>
  <dc:subject/>
  <dc:title>Help For My World 3 Egypt and Greek Screens</dc:title>
</cp:coreProperties>
</file>