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7"/>
      </w:tblGrid>
      <w:tr>
        <w:trPr/>
        <w:tc>
          <w:tcPr>
            <w:tcW w:w="1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430</wp:posOffset>
                      </wp:positionH>
                      <wp:positionV relativeFrom="paragraph">
                        <wp:posOffset>48260</wp:posOffset>
                      </wp:positionV>
                      <wp:extent cx="9235440" cy="173736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5440" cy="1737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Oldchristmas" w:hAnsi="Oldchristmas" w:eastAsia="Oldchristmas" w:cs="Oldchristmas"/>
                                      <w:lang w:val="en-US"/>
                                    </w:rPr>
                                    <w:t>Tudor Monarch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black" stroked="t" o:allowincell="f" style="position:absolute;margin-left:0.9pt;margin-top:3.8pt;width:727.15pt;height:136.75pt;mso-wrap-style:none;v-text-anchor:middle;mso-position-horizontal-relative:margin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Oldchristmas" w:hAnsi="Oldchristmas" w:eastAsia="Oldchristmas" w:cs="Oldchristmas"/>
                                <w:lang w:val="en-US"/>
                              </w:rPr>
                              <w:t>Tudor Monarchs</w:t>
                            </w:r>
                          </w:p>
                        </w:txbxContent>
                      </v:textbox>
                      <v:path textpathok="t"/>
                      <v:textpath on="t" fitshape="t" string="Tudor Monarchs" style="font-family:&quot;Oldchristmas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44"/>
              </w:rPr>
            </w:pPr>
            <w:r>
              <w:rPr>
                <w:sz w:val="144"/>
              </w:rPr>
              <w:drawing>
                <wp:inline distT="0" distB="0" distL="0" distR="0">
                  <wp:extent cx="1675130" cy="2209165"/>
                  <wp:effectExtent l="0" t="0" r="0" b="0"/>
                  <wp:docPr id="2" name="tudor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udor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0" r="-7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130" cy="220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Henry VII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1485 - 150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christma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12:53:00Z</dcterms:created>
  <dc:creator>Tony Poulter</dc:creator>
  <dc:description/>
  <dc:language>en-US</dc:language>
  <cp:lastModifiedBy>Tony Poulter</cp:lastModifiedBy>
  <dcterms:modified xsi:type="dcterms:W3CDTF">2001-03-10T13:16:00Z</dcterms:modified>
  <cp:revision>6</cp:revision>
  <dc:subject/>
  <dc:title/>
</cp:coreProperties>
</file>