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"/>
        <w:gridCol w:w="400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21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etterring (h/w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ight &amp; Pigmen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urfac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The Face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Archimboldo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Mask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Mysel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ig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Giacometti/Moo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hang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abbage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Kineti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attern &amp; Desig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Exploring Plain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Old to New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truct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Reflec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Fligh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using a range of materials and processes, including </w:t>
            </w:r>
            <w:r>
              <w:rPr>
                <w:b/>
                <w:sz w:val="16"/>
              </w:rPr>
              <w:t xml:space="preserve">ICT 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example…….  digital media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14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to discuss and question critically and select from a range of visual and other information [ </w:t>
            </w:r>
            <w:r>
              <w:rPr>
                <w:i/>
                <w:sz w:val="16"/>
              </w:rPr>
              <w:t>for example, ……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CD-ROMs</w:t>
            </w:r>
            <w:r>
              <w:rPr>
                <w:sz w:val="16"/>
              </w:rPr>
              <w:t>] to help them develop ideas for independent wor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organise and present this information in different ways, including using a sketchbook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n electronic sketchbook to record their observations and ide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collect, record and present evid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digital camera to record appropriate images to support field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22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etterring (h/w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ight &amp; Pigmen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urfac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The Face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Archimboldo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Mask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Mysel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ig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Giacometti/Moo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hang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abbage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Kineti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attern &amp; Desig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Exploring Plain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Old to New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truct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Reflec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Fligh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investigate, combine and manipulate materials and images, taking account of purpose and audi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manipulate and interpret digital images to create 2-D and 3-D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compare ideas, methods and approaches in their own and other’s work and say what they think and feel about the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develop their own class art gallery on the school web site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Cs/>
                <w:sz w:val="32"/>
              </w:rPr>
            </w:pPr>
            <w:r>
              <w:rPr>
                <w:rFonts w:cs="Wingdings 2" w:ascii="Wingdings 2" w:hAnsi="Wingdings 2"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Pupils should be taught the knowledge, skills and understanding through investigating art, craft and design in the locality, in a variety of genres, styles and traditions and from a range of historical, social and cultural contexts [ </w:t>
            </w:r>
            <w:r>
              <w:rPr>
                <w:i/>
                <w:sz w:val="16"/>
              </w:rPr>
              <w:t>for example ……..on the internet</w:t>
            </w:r>
            <w:r>
              <w:rPr>
                <w:sz w:val="16"/>
              </w:rPr>
              <w:t xml:space="preserve">]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21:00Z</dcterms:created>
  <dc:creator>IT Dept</dc:creator>
  <dc:description/>
  <dc:language>en-US</dc:language>
  <cp:lastModifiedBy>Adam Gibson</cp:lastModifiedBy>
  <cp:lastPrinted>2001-01-08T11:53:00Z</cp:lastPrinted>
  <dcterms:modified xsi:type="dcterms:W3CDTF">2001-01-08T12:09:00Z</dcterms:modified>
  <cp:revision>17</cp:revision>
  <dc:subject/>
  <dc:title>SHAPE, SPACE AND MEASURES</dc:title>
</cp:coreProperties>
</file>