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40"/>
        <w:gridCol w:w="308"/>
        <w:gridCol w:w="348"/>
        <w:gridCol w:w="348"/>
        <w:gridCol w:w="348"/>
        <w:gridCol w:w="348"/>
        <w:gridCol w:w="348"/>
        <w:gridCol w:w="348"/>
        <w:gridCol w:w="348"/>
        <w:gridCol w:w="348"/>
        <w:gridCol w:w="50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6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1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Map Skill &amp; Atlas work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Weather &amp; Climat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Coast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Rivers &amp; Wate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Hazard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Environment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Touris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Settlemen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Developing World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50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d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in developing geographical skills, pupils should be taught to select and use secondary sources of evidence, including photographs, satellite images and evidence from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 [</w:t>
            </w:r>
            <w:r>
              <w:rPr>
                <w:i/>
                <w:sz w:val="16"/>
              </w:rPr>
              <w:t>for example, from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the internet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e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in developing geographical skills, pupils should be taught to draw maps and plans at a range of scales, using symbols, keys and scales to select and use appropriate graphical techniques to present evidence on maps and diagrams, including using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 xml:space="preserve"> [ </w:t>
            </w:r>
            <w:r>
              <w:rPr>
                <w:i/>
                <w:sz w:val="16"/>
              </w:rPr>
              <w:t>for example, using mapping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oftware to plot the distribution of shops and services in a town centre</w:t>
            </w:r>
            <w:r>
              <w:rPr>
                <w:sz w:val="16"/>
              </w:rPr>
              <w:t>]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f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in developing geographical skills, pupils should be taught to communicate in different ways, including using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 xml:space="preserve"> [ </w:t>
            </w:r>
            <w:r>
              <w:rPr>
                <w:i/>
                <w:sz w:val="16"/>
              </w:rPr>
              <w:t>for example by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writing a report about an environmental issue, exchanging fieldwork data using e-mail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8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g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in developing geographical skills, pupils should be taught decision-making skills, including using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 xml:space="preserve"> [</w:t>
            </w:r>
            <w:r>
              <w:rPr>
                <w:i/>
                <w:sz w:val="16"/>
              </w:rPr>
              <w:t>for example, by using a spreadsheet to help find the best location for a superstore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08" w:hRule="atLeast"/>
        </w:trPr>
        <w:tc>
          <w:tcPr>
            <w:tcW w:w="150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4"/>
              </w:rPr>
            </w:pPr>
            <w:bookmarkStart w:id="0" w:name="OLE_LINK1"/>
            <w:bookmarkEnd w:id="0"/>
            <w:r>
              <w:rPr>
                <w:i/>
                <w:sz w:val="24"/>
              </w:rPr>
              <w:t>ICT OPPORTUNITIES, EXAMPLES &amp; LINKS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7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 8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9</w:t>
            </w:r>
          </w:p>
        </w:tc>
      </w:tr>
      <w:tr>
        <w:trPr>
          <w:trHeight w:val="3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0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Map Skill &amp; Atlas work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Weather &amp; Climat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Coast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Rivers &amp; Wate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Hazard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Environment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Touris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Settlemen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Developing World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14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undertaking geographical enquiry, pupils should be taught to collect, record and present evidenc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digital camera to record appropriate images to support field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0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undertaking geographical enquiry, pupils should be taught to analyse and evaluate evidence and draw and justify conclusion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link:</w:t>
            </w:r>
            <w:r>
              <w:rPr>
                <w:sz w:val="16"/>
              </w:rPr>
              <w:t xml:space="preserve"> this builds on the requirement in ICT/1c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f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In undertaking geographical enquiry, pupils should be taught to communicate in ways appropriate to the task and audience [ </w:t>
            </w:r>
            <w:r>
              <w:rPr>
                <w:i/>
                <w:sz w:val="16"/>
              </w:rPr>
              <w:t>for example,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by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using desktop publishing to produce a leaflet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62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Pupils should be taught to describe and explain environmental change and recognise different ways of managing it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the internet to obtain Earth observation, satellite and other information about rainforest depletion and sustainable us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08" w:hRule="atLeast"/>
        </w:trPr>
        <w:tc>
          <w:tcPr>
            <w:tcW w:w="150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CT OPPORTUNITIES, EXAMPLES &amp; LINKS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7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 8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9</w:t>
            </w:r>
          </w:p>
        </w:tc>
      </w:tr>
      <w:tr>
        <w:trPr>
          <w:trHeight w:val="3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0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Map Skill &amp; Atlas work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Weather &amp; Climat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Coast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Rivers &amp; Wate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Hazard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2"/>
              </w:rPr>
              <w:t>Natural Environment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Touris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Settlemen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Developing World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14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 through the study of 10 themes….tectonic processes and their effects on landscapes and peopl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the internet to access resources that explain and explore tectonic process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 through the study of 10 themes ….how and why weather and climate vary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 pupils could use an automatic weather station for datalogging weather information for comparison with similar data from other plac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250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, through the study of 10 themes….the changing characteristics of settlement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collect information from ICT-based sources about different settlements and select and revise some of this for a report, using presentation softwar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08" w:hRule="atLeast"/>
        </w:trPr>
        <w:tc>
          <w:tcPr>
            <w:tcW w:w="150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CT OPPORTUNITIES, EXAMPLES &amp; LINKS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7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Year  8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9</w:t>
            </w:r>
          </w:p>
        </w:tc>
      </w:tr>
      <w:tr>
        <w:trPr>
          <w:trHeight w:val="3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0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Map Skill &amp; Atlas work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Weather &amp; Climat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Coast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Rivers &amp; Wate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Hazard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Environment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Touris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Settlemen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Developing World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15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 through the study of 10 themes….changing distribution of economic activity and its impac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 pupils could consider the increase in ‘telecommuting’ and its impact on the distribution of economic activit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51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 through the study of 10 themes….environmental issue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 pupils could use a spreadsheet to collate transport management information and graph the finding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30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13:00Z</dcterms:created>
  <dc:creator>IT Dept</dc:creator>
  <dc:description/>
  <dc:language>en-US</dc:language>
  <cp:lastModifiedBy>Adam Gibson</cp:lastModifiedBy>
  <cp:lastPrinted>2001-01-08T11:39:00Z</cp:lastPrinted>
  <dcterms:modified xsi:type="dcterms:W3CDTF">2001-01-08T11:49:00Z</dcterms:modified>
  <cp:revision>11</cp:revision>
  <dc:subject/>
  <dc:title>SHAPE, SPACE AND MEASURES</dc:title>
</cp:coreProperties>
</file>