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2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King Joh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ive American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Black Death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French Revolutio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History of Technolog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Glorious Revolu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Slavefr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Britain 1900 – 19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W II Land, Sea &amp; Ai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ld Wa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WWI Somm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identify, select and use a range of appropriate sources of information including oral accounts, documents, printed sources, the media, artefacts, pictures, photographs, music, museums, buildings and sites and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as a basis for independent historical enquiri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c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b w:val="false"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communicate their knowledge and understanding of history, using a range of techniques, including spoken language, structured narratives, substantiated explanations and the use of </w:t>
            </w:r>
            <w:r>
              <w:rPr>
                <w:b w:val="false"/>
                <w:sz w:val="16"/>
              </w:rPr>
              <w:t>ICT.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270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/>
              <w:t>ICT OPPORTUNITIES, EXAMPLES &amp; LINKS</w:t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identify, select and use a range of appropriate sources of information including oral accounts, documents, printed sources, the media, artefacts, pictures, photographs, music, museums, buildings and sites and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as a basis for independent historical enquiri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requirement builds on ICT/1a-1c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14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b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evaluate the sources used, select and record information relevant to the enquiry and reach conclus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spreadsheet or a data file of information about an historical event to search and analyse patterns, for example, mortality 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13:00Z</dcterms:created>
  <dc:creator>IT Dept</dc:creator>
  <dc:description/>
  <dc:language>en-US</dc:language>
  <cp:lastModifiedBy>Adam Gibson</cp:lastModifiedBy>
  <cp:lastPrinted>2001-01-08T12:14:00Z</cp:lastPrinted>
  <dcterms:modified xsi:type="dcterms:W3CDTF">2001-01-08T12:14:00Z</dcterms:modified>
  <cp:revision>7</cp:revision>
  <dc:subject/>
  <dc:title>SHAPE, SPACE AND MEASURES</dc:title>
</cp:coreProperties>
</file>