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/>
              <w:t>SHAPE, SPACE AND MEASURE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m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a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select problem-solving strategies and resources, includ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to use in geometrical work and monitor their effectivene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j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tatutory:</w:t>
            </w:r>
            <w:r>
              <w:rPr>
                <w:b w:val="false"/>
                <w:sz w:val="16"/>
              </w:rPr>
              <w:t xml:space="preserve"> pupils should be taught to find loci, both by reasoning and by using </w:t>
            </w:r>
            <w:r>
              <w:rPr>
                <w:sz w:val="16"/>
              </w:rPr>
              <w:t>ICT</w:t>
            </w:r>
            <w:r>
              <w:rPr>
                <w:b w:val="false"/>
                <w:sz w:val="16"/>
              </w:rPr>
              <w:t xml:space="preserve"> to produce shapes and path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4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NDLING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b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gather data from secondary sources including printed tables and lists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11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draw and produce, using paper and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 pie charts for categorical data and diagrams for continuous data, including line graphs for time series, scatter graphs, frequency diagrams and stem-and-leaf diagram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EADTH OF STUD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h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tasks focused on using appropriate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example, spreadsheets, databases,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geometry or graphic packages</w:t>
            </w:r>
            <w:r>
              <w:rPr>
                <w:sz w:val="16"/>
              </w:rPr>
              <w:t>] using calculators correctly and efficiently and knowing when it is not appropriate to use a particular form of technology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ICT OPPORTUNITIES, EXAMPLES &amp;  LINKS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AND ALGEB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use formulae from mathematics and other subjects; substitute numbers into a formulae; derive a formula and change its subje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to construct formulae to model sit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1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generate points and plot graphs of simple quadratic and cubic fun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to generate points and plot graph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NDLING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2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communicate mathematically, making use of diagrams and related explanatory tex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presentation software to communicate their findings and display the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look at data to find patterns and excep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databases to present their finding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00:00Z</dcterms:created>
  <dc:creator>IT Dept</dc:creator>
  <dc:description/>
  <dc:language>en-US</dc:language>
  <cp:lastModifiedBy>Adam Gibson</cp:lastModifiedBy>
  <cp:lastPrinted>2001-01-09T15:02:00Z</cp:lastPrinted>
  <dcterms:modified xsi:type="dcterms:W3CDTF">2001-01-09T15:32:00Z</dcterms:modified>
  <cp:revision>11</cp:revision>
  <dc:subject/>
  <dc:title>SHAPE, SPACE AND MEASURES</dc:title>
</cp:coreProperties>
</file>