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IGN AND TECHNOLOG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 pupils should be taught to identify relevant sources of information, using a range of resources including </w:t>
            </w:r>
            <w:r>
              <w:rPr>
                <w:b/>
                <w:sz w:val="16"/>
              </w:rPr>
              <w:t>ICT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g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how to use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 xml:space="preserve"> to design sub-systems and systems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359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ICT OPPORTUNITIES, EXAMPLES &amp; LINK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pils should be taught to identify relevant sources of information, using a range of resources including </w:t>
            </w:r>
            <w:r>
              <w:rPr>
                <w:b/>
                <w:sz w:val="16"/>
              </w:rPr>
              <w:t>IC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link:</w:t>
            </w:r>
            <w:r>
              <w:rPr>
                <w:sz w:val="16"/>
              </w:rPr>
              <w:t xml:space="preserve"> this requirement builds on ICT/1b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g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upils should be taught to prioritise actions and reconcile decisions as a project develops, taking into account the use of time and costs when selecting materials, components, tolls, equipment and production method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preadsheets to  model time and cost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253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h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Pupils should be taught to use graphic techniques, including computer-aided design (CAD) to explore, develop, model and communicate design proposals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[ </w:t>
            </w:r>
            <w:r>
              <w:rPr>
                <w:i/>
                <w:sz w:val="16"/>
              </w:rPr>
              <w:t>for example, using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CAD software or clip-art libraries, CD-ROM and internet-based resources, or scanners and digital cameras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IGN AND TECHNOLOG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upils should be taught to select and use tools, equipment and processes, including computer-aided design and manufacture (CAD/CAM) to shape and form materials safely and accurately and finish them appropriately [</w:t>
            </w:r>
            <w:r>
              <w:rPr>
                <w:i/>
                <w:sz w:val="16"/>
              </w:rPr>
              <w:t>for example, using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CAM software linked to a cutter/plotter, lathe, milling machine or sewing machine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d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upils should be taught to make single products and products in quantity, using a range of techniques, including CAD/CAM to ensure consistency and accurac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b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upils should be taught that materials and components can be classified according to their properties and working characteristic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analyse materials and their properties using data handling techniqu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30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5:35:00Z</dcterms:created>
  <dc:creator>IT Dept</dc:creator>
  <dc:description/>
  <dc:language>en-US</dc:language>
  <cp:lastModifiedBy>Adam Gibson</cp:lastModifiedBy>
  <cp:lastPrinted>2001-01-04T13:40:00Z</cp:lastPrinted>
  <dcterms:modified xsi:type="dcterms:W3CDTF">2001-01-04T13:45:00Z</dcterms:modified>
  <cp:revision>10</cp:revision>
  <dc:subject/>
  <dc:title>SHAPE, SPACE AND MEASURES</dc:title>
</cp:coreProperties>
</file>