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'Click and drag' the white shapes to make a mirror image. Use 'Fill Colour' to complet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(If you make a mistake you can always put the shape back where you dragged it from!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8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5080" t="12065" r="1270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60pt;margin-top:126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2700" t="5715" r="508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7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-456565</wp:posOffset>
                </wp:positionV>
                <wp:extent cx="457200" cy="457200"/>
                <wp:effectExtent l="5715" t="5080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-36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7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4572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36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4572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6pt;margin-top:0pt;width:35.95pt;height:35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12065" t="12700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8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-228600</wp:posOffset>
                </wp:positionV>
                <wp:extent cx="0" cy="2514600"/>
                <wp:effectExtent l="19050" t="0" r="190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18pt" to="126pt,179.95pt" stroked="t" o:allowincell="f" style="position:absolute">
                <v:stroke color="black" weight="381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8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8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578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8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5080" t="12065" r="1270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26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5080" t="12065" r="1270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26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5080" t="12065" r="1270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26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2700" t="5715" r="5080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7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2700" t="5715" r="5080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7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78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2700" t="5715" r="5080" b="120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7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12065" t="12700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8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12065" t="12700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8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578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12065" t="12700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8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-456565</wp:posOffset>
                </wp:positionV>
                <wp:extent cx="457200" cy="457200"/>
                <wp:effectExtent l="5715" t="5080" r="1206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-36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9200</wp:posOffset>
                </wp:positionH>
                <wp:positionV relativeFrom="paragraph">
                  <wp:posOffset>-456565</wp:posOffset>
                </wp:positionV>
                <wp:extent cx="457200" cy="457200"/>
                <wp:effectExtent l="5715" t="5080" r="12065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-36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57800</wp:posOffset>
                </wp:positionH>
                <wp:positionV relativeFrom="paragraph">
                  <wp:posOffset>-456565</wp:posOffset>
                </wp:positionV>
                <wp:extent cx="457200" cy="457200"/>
                <wp:effectExtent l="5715" t="5080" r="1206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-36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1374140</wp:posOffset>
                </wp:positionV>
                <wp:extent cx="45720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6pt;margin-top:108.2pt;width:35.95pt;height:35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916940</wp:posOffset>
                </wp:positionV>
                <wp:extent cx="457200" cy="457200"/>
                <wp:effectExtent l="5080" t="12065" r="1270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72pt;margin-top:72.2pt;width:35.95pt;height:35.95pt;mso-wrap-style:none;v-text-anchor:middle" type="_x0000_t6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59740</wp:posOffset>
                </wp:positionV>
                <wp:extent cx="457200" cy="457200"/>
                <wp:effectExtent l="12700" t="5715" r="5080" b="120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0pt;margin-top:36.2pt;width:35.95pt;height:35.95pt;mso-wrap-style:none;v-text-anchor:middle;rotation:180" type="_x0000_t6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18:28:00Z</dcterms:created>
  <dc:creator>Marting</dc:creator>
  <dc:description/>
  <dc:language>en-US</dc:language>
  <cp:lastModifiedBy>Marting</cp:lastModifiedBy>
  <dcterms:modified xsi:type="dcterms:W3CDTF">2000-12-01T20:07:00Z</dcterms:modified>
  <cp:revision>3</cp:revision>
  <dc:subject/>
  <dc:title>'Click and drag' the white shapes to make a mirror image</dc:title>
</cp:coreProperties>
</file>