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 Solving Recording and Analysis Gri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Name: _________________</w:t>
        <w:tab/>
        <w:t>Type of word problems: ______________________    Date: __________  Target Qu: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4500"/>
        <w:gridCol w:w="1800"/>
        <w:gridCol w:w="198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Question No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obl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peration (s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lculation, inc. step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sw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ts / Measuremen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26:00Z</dcterms:created>
  <dc:creator>Barclay Junior School</dc:creator>
  <dc:description/>
  <dc:language>en-US</dc:language>
  <cp:lastModifiedBy>Mike Freedman</cp:lastModifiedBy>
  <dcterms:modified xsi:type="dcterms:W3CDTF">2004-09-27T09:26:00Z</dcterms:modified>
  <cp:revision>2</cp:revision>
  <dc:subject/>
  <dc:title>Problem Solving Recording and Analysis Grid</dc:title>
</cp:coreProperties>
</file>