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Hearing Children Read: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Reasons to hear children read: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To help them learn to decipher the text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To give extra practice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To give individual children additional attention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To encourage enjoyment and interest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To help with expression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To check and develop understanding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To diagnose strengths and weaknesses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To check on progress and accuracy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To teach a specific skil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Important factors: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Seating arrangements of adult and child/ren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Control of the choice of book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Control of the book during a session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Time available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Opening the session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Questions before startin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Hearing the reader: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Concentration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Recording / noting miscues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Responding to miscues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Discussion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Positive feedback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Finishing: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Questioning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Next move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Recording the sessio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31T17:52:00Z</dcterms:created>
  <dc:creator>Miss Anna Rhodes</dc:creator>
  <dc:description/>
  <dc:language>en-US</dc:language>
  <cp:lastModifiedBy>Mike Freedman</cp:lastModifiedBy>
  <dcterms:modified xsi:type="dcterms:W3CDTF">2001-05-31T17:52:00Z</dcterms:modified>
  <cp:revision>2</cp:revision>
  <dc:subject/>
  <dc:title>Hearing Children Read:</dc:title>
</cp:coreProperties>
</file>